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30</w:t>
        <w:tab/>
        <w:t>FABRICAÇÃO DE MÁQUINAS PARA ESCRITÓRIO E EQUIPAMENTOS DE INFORMÁTIC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para escritório (mecânicas, elétricas ou eletrônicas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mputadores e outras máquinas e equipamentos para processamento de dados, inclusive os equipamentos periférico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para máquinas e equipamentos produzidos nesta divisã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mponentes eletrônicos (32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máquinas para processamento de dados (72)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MS Gothic" w:cs="Arial" w:ascii="Arial" w:hAnsi="Arial"/>
          <w:sz w:val="18"/>
        </w:rPr>
        <w:t xml:space="preserve">O desenvolvimento e edição de </w:t>
      </w:r>
      <w:r>
        <w:rPr>
          <w:rFonts w:eastAsia="MS Mincho;MS Gothic" w:cs="Arial" w:ascii="Arial" w:hAnsi="Arial"/>
          <w:i/>
          <w:sz w:val="18"/>
        </w:rPr>
        <w:t xml:space="preserve">software </w:t>
      </w:r>
      <w:r>
        <w:rPr>
          <w:rFonts w:eastAsia="MS Mincho;MS Gothic" w:cs="Arial" w:ascii="Arial" w:hAnsi="Arial"/>
          <w:sz w:val="18"/>
        </w:rPr>
        <w:t>(7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0.1</w:t>
        <w:tab/>
        <w:t>FABRICAÇÃO DE MÁQUINAS PARA ESCRITÓ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0.11-2</w:t>
        <w:tab/>
        <w:t>Fabricação de máquinas de escrever e calcular, copiadoras e outros equipamentos não-eletrônicos para escritó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mecânicas ou elétricas de escrever, de somar, de calcular, de contabilidade e semelhante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registradoras não-eletrônica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imeógrafos e duplicadores, de aparelhos para cópias (eletrostáticas, fotostáticas, heliográficas e semelhantes); máquinas para autenticar cheques, para endereçar, para selagem automática de correspondência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 e equipamentos eletrônicos para escritório (30.12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utensílios simples de escritório, classificados segundo a matéria-prima predominante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manutenção de máquinas para escritório (72.50)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0.12-0</w:t>
        <w:tab/>
        <w:t>Fabricação de máquinas de escrever e calcular, copiadoras e outros equipamentos eletrônicos destinados à automação gerencial e comerci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e montagem de máquinas, aparelhos e equipamentos de sistemas eletrônicos dedicados à automação gerencial e comercial (equipamentos de sistemas contábeis, para processamento de textos, para fotocomposição (ATM; PAC; FAC; EAC), caixas registradoras eletrônicas, equipamentos autenticadores eletrônicos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culadoras de bolso, máquinas de escrever eletrônicas, etc.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rminais especializados: terminal ponto de venda, terminais bancários, caixas automáticos, etc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mponentes e material eletrônico básico para máquinas eletrônicas para escritório (32.10)</w:t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equipamentos para escritório (72.50)</w:t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0.2</w:t>
        <w:tab/>
        <w:t>FABRICAÇÃO DE MÁQUINAS E EQUIPAMENTOS DE SISTEMAS ELETRÔNICOS PARA PROCESSAMENTO DE D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0.21-0</w:t>
        <w:tab/>
        <w:t>Fabricação de computador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e montagem de máquinas, aparelhos e equipamentos de sistemas eletrônicos para processamento de dados de uso geral (computadores pessoais, de médio e grande porte, micros, minis e superminicomputadore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rtes, peças e acessórios para computador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mponentes e material eletrônico básico para computadores (32.10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equipamentos de informática (72.50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locação de computadores (71.33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equipamentos de informática realizada por autônomos (72.5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0.22-8</w:t>
        <w:tab/>
        <w:t>Fabricação de equipamentos periféricos para máquinas eletrônicas para tratamento de informaçõ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rminais para máquinas eletrônicas para tratamento de informações (terminais de vídeo, de teleinformática - videotexto, teletexto, teletex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impressoras para máquinas eletrônicas para tratamento de informações (impressoras de linha, seriais, de página-laser e outras, teleimpressoras, etc.)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>
          <w:rFonts w:eastAsia="MS Mincho;MS Gothic" w:cs="Arial" w:ascii="Arial" w:hAnsi="Arial"/>
          <w:sz w:val="18"/>
        </w:rPr>
        <w:t xml:space="preserve">A fabricação de leitoras para máquinas eletrônicas para tratamento de informações (leitoras ópticas, de cartão magnético, de código de barras - </w:t>
      </w:r>
      <w:r>
        <w:rPr>
          <w:rFonts w:eastAsia="MS Mincho;MS Gothic" w:cs="Arial" w:ascii="Arial" w:hAnsi="Arial"/>
          <w:i/>
          <w:sz w:val="18"/>
        </w:rPr>
        <w:t>scanners</w:t>
      </w:r>
      <w:r>
        <w:rPr>
          <w:rFonts w:eastAsia="MS Mincho;MS Gothic" w:cs="Arial" w:ascii="Arial" w:hAnsi="Arial"/>
          <w:sz w:val="18"/>
        </w:rPr>
        <w:t>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unidades de fita e disco magnético para máquinas eletrônicas para tratamento de informações (unidades de fita magnética, de disco magnético rígido ou flexível, etc.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utros equipamentos periféricos às máquinas eletrônicas para tratamento de informações (monitores de vídeo, teclados, plotadoras, mesas digitalizadoras, unidades de controle de comunicações - processador de comunicações, redes locais de computadores - LAN, processador/leitor de microfilme, sintetizador de voz, perfuradoras de cartão e fitas de papel, placas-memória, lógica, interface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artes, peças e acessórios para equipamentos periféricos para máquinas eletrônicas para tratamento de informaçõ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etrônico básico para as máquinas e equipamentos de informática (32.10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32</w:t>
        <w:tab/>
        <w:t>FABRICAÇÃO DE MATERIAL ELETRÔNICO E DE APARELHOS E EQUIPAMENTOS DE COMUNICAÇÕ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etrônico básic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 equipamentos de telefonia e  radiotelegrafia, equipamentos de comunicação de dados, por cabos, microondas ou via satélite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ceptores de rádio e televisão, reprodução, gravação ou amplificação de som e víde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para máquinas e equipamentos produzidos nesta divisão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, manutenção e reparação de sistemas de telecomunicações (equipamentos transmissores de rádio e televisão, estações telefônicas, para radiotelefonia e radiotelegrafia)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letrodomésticos (2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mputadores (3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etrônico básico (3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antenas (45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reparação de aparelhos domésticos e de telefones (52)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2.1</w:t>
        <w:tab/>
        <w:t>FABRICAÇÃO DE MATERIAL ELETRÔNICO BÁS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2.10-7 Fabricação de material eletrônico básic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/>
      </w:pPr>
      <w:r>
        <w:rPr>
          <w:rFonts w:eastAsia="MS Mincho;MS Gothic" w:cs="Arial" w:ascii="Arial" w:hAnsi="Arial"/>
          <w:sz w:val="18"/>
        </w:rPr>
        <w:t xml:space="preserve">A fabricação de válvulas e tubos eletrônicos, cinescópios, transistores, núcleos magnéticos, circuitos integrados e impressos, diodos, triodos, células fotoelétricas, capacitores ou condensadores eletrônicos fixos ou variáveis, resistências eletrônicas, inclusive reostatos e potenciômetros, </w:t>
      </w:r>
      <w:r>
        <w:rPr>
          <w:rFonts w:eastAsia="MS Mincho;MS Gothic" w:cs="Arial" w:ascii="Arial" w:hAnsi="Arial"/>
          <w:i/>
          <w:sz w:val="18"/>
        </w:rPr>
        <w:t>flashes</w:t>
      </w:r>
      <w:r>
        <w:rPr>
          <w:rFonts w:eastAsia="MS Mincho;MS Gothic" w:cs="Arial" w:ascii="Arial" w:hAnsi="Arial"/>
          <w:sz w:val="18"/>
        </w:rPr>
        <w:t xml:space="preserve"> eletrônicos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circuitos eletrônicos para terceir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ansformadores (31.1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sistências de aquecimento (29.89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2.2</w:t>
        <w:tab/>
        <w:t>FABRICAÇÃO DE APARELHOS E EQUIPAMENTOS DE TELEFONIA E RADIOTELEFONIA E DE TRANSMISSORES DE TELEVISÃO E RÁD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2.21-2</w:t>
        <w:tab/>
        <w:t>Fabricação de equipamentos transmissores de rádio e televisão e de equipamentos para estações telefônicas, para radiotelefonia e radiotelegrafia - inclusive de microondas e repetidor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adiotransmissores, transmissores de televisão, gravadores, amplificadores de som para estúdios, câmeras de televisão, sistemas de alto-falantes para retransmissão, circuitos fechados de televisão, etc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quipamentos para estações telefônicas (centrais telefônicas, mesas comutadoras, ramais de mesas telefônicas como PBX, PAX, PABX e KS); aparelhos de teleimpressão, radiocomunicação, radiotelefonia (mesmo para equipamentos de transporte), aparelhos de radiotelegrafia, inclusive do tipo fac-símile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quadros de comutação, automáticos ou não, para telefonia e telegrafi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e equipamentos para estações de microondas e repetidoras e para rastreamento de satéli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mponentes, peças e acessórios para equipamentos transmissores de rádio e televisão e de equipamentos telefônicos, para radiotelefonia e radiotelegrafi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instalação de sistemas de telecomunicações (equipamentos transmissores de rádio e televisão, estações telefônicas, para radiotelefonia e radiotelegrafia)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etrônico básico (32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sistemas de telecomunicações (equipamentos transmissores de rádio e televisão, estações telefônicas, para radiotelefonia e radiotelegrafia) (32.9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2.22-0</w:t>
        <w:tab/>
        <w:t>Fabricação de aparelhos telefônicos, sistemas de intercomunicação e semelhan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parelhos telefônicos, de sistemas de intercomunicação, ditafones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aparelhos telefônicos, de sistemas de intercomunicação, ditafones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rial eletrônico básico (32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sistemas de intercomunicação, ditafones e semelhantes (32.9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aparelhos telefônicos móveis (celulares e outros ) ( 52.7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2.3</w:t>
        <w:tab/>
        <w:t>FABRICAÇÃO DE APARELHOS RECEPTORES DE RÁDIO E TELEVISÃO E DE REPRODUÇÃO, GRAVAÇÃO OU AMPLIFICAÇÃO DE SOM E VÍDE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2.30-1</w:t>
        <w:tab/>
        <w:t>Fabricação de aparelhos receptores de rádio e televisão e de reprodução, gravação ou amplificação de som e víde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elevisores, sistemas integrados de som, radiorreceptores, fonógrafos, toca-discos, toca-fitas e gravadores de fitas, videocassetes, videocâmaras, secretárias eletrônicas e aparelhos de recepção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icrofones, alto-falantes, amplificadores, antenas e outras partes e peças para aparelhos de recepção, gravação e reprodução de som e víde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ubos de imagem e outros materiais eletrônicos básicos (32.1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2.9</w:t>
        <w:tab/>
        <w:t>MANUTENÇÃO E REPARAÇÃO DE APARELHOS E EQUIPAMENTOS DE TELEFONIA E RADIOTELEFONIA E DE TRANSMISSORES DE TELEVISÃO E RÁDIO - EXCETO TELEFONES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32.90-5</w:t>
        <w:tab/>
        <w:t>Manutenção e reparação de aparelhos e equipamentos de telefonia e radiotelefonia e de transmissores de televisão e rádio - exceto telefon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de sistemas de telecomunicações (equipamentos transmissores de rádio e televisão, estações telefônicas, para radiotelefonia e radiotelegrafia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sistemas de intercomunicação, ditafones e semelhant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sistemas de circuitos internos de seguranç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reparação de aparelhos telefônicos (52.71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8:55:00Z</dcterms:created>
  <dc:creator>ibge</dc:creator>
  <dc:description/>
  <dc:language>en-US</dc:language>
  <cp:lastModifiedBy>ibge</cp:lastModifiedBy>
  <dcterms:modified xsi:type="dcterms:W3CDTF">2005-03-07T11:52:00Z</dcterms:modified>
  <cp:revision>2</cp:revision>
  <dc:subject/>
  <dc:title>32</dc:title>
</cp:coreProperties>
</file>